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ssignment # 19</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Working on the ABC unit of St. Francis is not a typical teaching setting, but I complete a great number of tasks a public school teacher often does as well.  One of those tasks is using student data to drive instruction.  When students are admitted I present them with an introductory leveled packet of work.  The packet I give them is based on their grade level, a conversation I have with them or any other information I know about the student.  The packet levels are based on grade levels and are K-1, 1-2, 3-4, 5-7, or a high school packet.  I never reveal the level of the packet to the student, just say to them it is “not a test you should stress out about, and that all I care is that you try your best.”  Regardless, an important question I always ask before giving any packet to a student is:</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t>
      </w:r>
      <w:r>
        <w:rPr>
          <w:rFonts w:eastAsia="ヒラギノ角ゴ Pro W3" w:cs="Times New Roman" w:ascii="Times New Roman" w:hAnsi="Times New Roman"/>
          <w:sz w:val="24"/>
        </w:rPr>
        <w:t>Please answer as honestly as possible.  As far as a 3</w:t>
      </w:r>
      <w:r>
        <w:rPr>
          <w:rFonts w:eastAsia="ヒラギノ角ゴ Pro W3" w:cs="Times New Roman" w:ascii="Times New Roman" w:hAnsi="Times New Roman"/>
          <w:sz w:val="24"/>
          <w:vertAlign w:val="superscript"/>
        </w:rPr>
        <w:t>rd</w:t>
      </w:r>
      <w:r>
        <w:rPr>
          <w:rFonts w:eastAsia="ヒラギノ角ゴ Pro W3" w:cs="Times New Roman" w:ascii="Times New Roman" w:hAnsi="Times New Roman"/>
          <w:sz w:val="24"/>
        </w:rPr>
        <w:t xml:space="preserve"> (insert student grade here) grader goes, do you think you are a great reader, an ok reader, or do you think you need to work on your reading some?”</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Occasionally, I have a student tell me they are an “awesome” reader and I find out after monitoring them they really struggle with reading because I see they are having a difficult time with the packet.  If that is the case I can always give them an easier packet and vice-versa.  If a student is whipping right through the packet and it is too easy I can give them the next packet up.</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All of these packets are pre-tests and the results are then used to help me determine what a student needs to work on.  Every packet has a variety of leveled assignments in it.  Writing, grammar skills, reading comprehension, spelling, alphabetizing, problem solving, computation skills, working with graphs, unit conversions and other grade appropriate skills are incorporated in each pre-test.  </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Based on the results I determine what a student’s strengths and weaknesses are and what I can help them with during their brief stay.  I try to narrow it down to a few skills and strategies I can teach them so they can use the strategies in the future.  I believe teaching specific content would be less valuable to the student as opposed to strategies they could end up using forever if they prove to work well.  </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In particular, I recently had a 3rd grade student named Albert who has a diagnosis of AD-HD admitted to the ABC unit.  His pre-test showed he had fairly strong language arts skills and general computation skills, but regrouping double digit subtraction problems gave him difficulty.  Instead of regrouping when the bottom number was bigger in the one’s digit he subtracted the top number from the bottom number.  He did that for a few problems and left the other problems blank.  I saw this as an opportunity to teach what I call “Bottom Bigger? Better Borrow!”  This strategy teaches borrowing from the ten’s column and making the smaller number on the top of the one’s column bigger by adding the ten to it.  </w:t>
      </w:r>
    </w:p>
    <w:p>
      <w:pPr>
        <w:pStyle w:val="Normal"/>
        <w:spacing w:lineRule="auto" w:line="480" w:before="0" w:after="200"/>
        <w:ind w:left="0" w:right="0" w:firstLine="720"/>
        <w:rPr>
          <w:rFonts w:ascii="Times New Roman" w:hAnsi="Times New Roman" w:eastAsia="ヒラギノ角ゴ Pro W3" w:cs="Times New Roman"/>
          <w:sz w:val="24"/>
        </w:rPr>
      </w:pPr>
      <w:r>
        <w:rPr>
          <w:rFonts w:eastAsia="ヒラギノ角ゴ Pro W3" w:cs="Times New Roman" w:ascii="Times New Roman" w:hAnsi="Times New Roman"/>
          <w:sz w:val="24"/>
        </w:rPr>
        <w:t>After Albert’s stay of a week and a half he had a planned discharge on Wednesday afternoon.  That morning I gave him 5 problems of double-digit subtraction that required borrowing before he left to see if what we did paid off.  As always, I didn’t give him the whole pre-test as he did well with most of the rest of it besides the subtraction problems.  The important part to post-test is the section where he needed to make improvement.  Although his results weren’t perfect he did 4 out of 5 correctly.  I felt I did a good job with Albert in the short time he was there.  Pre-testing, adjusting instruction, and post-testing is a vital routine for utilizing data and I feel I have done very well in implementing it throughout my stay at the ABC Unit at St. Francis.</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